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lls"/>
        <w:keepLines w:val="false"/>
        <w:jc w:val="center"/>
        <w:rPr>
          <w:rFonts w:eastAsia="Arial"/>
          <w:b/>
          <w:b/>
          <w:sz w:val="28"/>
        </w:rPr>
      </w:pPr>
      <w:r>
        <w:rPr>
          <w:rFonts w:eastAsia="Arial"/>
          <w:b/>
          <w:sz w:val="28"/>
        </w:rPr>
        <w:t xml:space="preserve"> </w:t>
      </w:r>
    </w:p>
    <w:p>
      <w:pPr>
        <w:pStyle w:val="Cells"/>
        <w:keepLines w:val="false"/>
        <w:jc w:val="center"/>
        <w:rPr>
          <w:b/>
          <w:b/>
          <w:sz w:val="28"/>
        </w:rPr>
      </w:pPr>
      <w:r>
        <w:rPr>
          <w:b/>
          <w:sz w:val="28"/>
        </w:rPr>
        <w:t>990 BUSINESS RULES FOR TAX YEAR 2010</w:t>
      </w:r>
    </w:p>
    <w:p>
      <w:pPr>
        <w:pStyle w:val="Cells"/>
        <w:keepLines w:val="false"/>
        <w:jc w:val="center"/>
        <w:rPr>
          <w:b/>
          <w:b/>
          <w:sz w:val="28"/>
        </w:rPr>
      </w:pPr>
      <w:r>
        <w:rPr>
          <w:b/>
          <w:sz w:val="28"/>
        </w:rPr>
        <w:t>Version 2010v3.2</w:t>
      </w:r>
    </w:p>
    <w:p>
      <w:pPr>
        <w:pStyle w:val="Cells"/>
        <w:keepLines w:val="false"/>
        <w:jc w:val="center"/>
        <w:rPr>
          <w:b/>
          <w:b/>
          <w:sz w:val="28"/>
        </w:rPr>
      </w:pPr>
      <w:r>
        <w:rPr>
          <w:b/>
          <w:sz w:val="28"/>
        </w:rPr>
      </w:r>
    </w:p>
    <w:p>
      <w:pPr>
        <w:pStyle w:val="Cells"/>
        <w:keepLines w:val="false"/>
        <w:rPr>
          <w:b/>
          <w:b/>
          <w:sz w:val="28"/>
        </w:rPr>
      </w:pPr>
      <w:r>
        <w:rPr>
          <w:b/>
          <w:sz w:val="28"/>
        </w:rPr>
      </w:r>
    </w:p>
    <w:tbl>
      <w:tblPr>
        <w:tblW w:w="13920" w:type="dxa"/>
        <w:jc w:val="center"/>
        <w:tblInd w:w="0" w:type="dxa"/>
        <w:tblLayout w:type="fixed"/>
        <w:tblCellMar>
          <w:top w:w="0" w:type="dxa"/>
          <w:left w:w="108" w:type="dxa"/>
          <w:bottom w:w="0" w:type="dxa"/>
          <w:right w:w="108" w:type="dxa"/>
        </w:tblCellMar>
      </w:tblPr>
      <w:tblGrid>
        <w:gridCol w:w="1617"/>
        <w:gridCol w:w="8583"/>
        <w:gridCol w:w="1560"/>
        <w:gridCol w:w="1080"/>
        <w:gridCol w:w="1080"/>
      </w:tblGrid>
      <w:tr>
        <w:trPr>
          <w:tblHeader w:val="true"/>
          <w:trHeight w:val="485" w:hRule="atLeast"/>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olumnHeadings"/>
              <w:keepLines w:val="false"/>
              <w:rPr/>
            </w:pPr>
            <w:bookmarkStart w:id="0" w:name="OLE_LINK2"/>
            <w:bookmarkStart w:id="1" w:name="OLE_LINK1"/>
            <w:bookmarkEnd w:id="0"/>
            <w:bookmarkEnd w:id="1"/>
            <w:r>
              <w:rPr/>
              <w:t>Rule Number</w:t>
            </w:r>
          </w:p>
        </w:tc>
        <w:tc>
          <w:tcPr>
            <w:tcW w:w="8583" w:type="dxa"/>
            <w:tcBorders>
              <w:top w:val="single" w:sz="6" w:space="0" w:color="000000"/>
              <w:left w:val="single" w:sz="6" w:space="0" w:color="000000"/>
              <w:bottom w:val="single" w:sz="6" w:space="0" w:color="000000"/>
              <w:right w:val="single" w:sz="6" w:space="0" w:color="000000"/>
            </w:tcBorders>
          </w:tcPr>
          <w:p>
            <w:pPr>
              <w:pStyle w:val="Legend"/>
              <w:keepLines w:val="false"/>
              <w:rPr/>
            </w:pPr>
            <w:r>
              <w:rPr/>
              <w:t>Rule Text</w:t>
            </w:r>
          </w:p>
        </w:tc>
        <w:tc>
          <w:tcPr>
            <w:tcW w:w="1560" w:type="dxa"/>
            <w:tcBorders>
              <w:top w:val="single" w:sz="6" w:space="0" w:color="000000"/>
              <w:left w:val="single" w:sz="6" w:space="0" w:color="000000"/>
              <w:bottom w:val="single" w:sz="6" w:space="0" w:color="000000"/>
              <w:right w:val="single" w:sz="6" w:space="0" w:color="000000"/>
            </w:tcBorders>
          </w:tcPr>
          <w:p>
            <w:pPr>
              <w:pStyle w:val="ColumnHeadings"/>
              <w:keepLines w:val="false"/>
              <w:rPr/>
            </w:pPr>
            <w:r>
              <w:rPr/>
              <w:t>Error Category</w:t>
            </w:r>
          </w:p>
        </w:tc>
        <w:tc>
          <w:tcPr>
            <w:tcW w:w="1080" w:type="dxa"/>
            <w:tcBorders>
              <w:top w:val="single" w:sz="6" w:space="0" w:color="000000"/>
              <w:left w:val="single" w:sz="6" w:space="0" w:color="000000"/>
              <w:bottom w:val="single" w:sz="6" w:space="0" w:color="000000"/>
              <w:right w:val="single" w:sz="6" w:space="0" w:color="000000"/>
            </w:tcBorders>
          </w:tcPr>
          <w:p>
            <w:pPr>
              <w:pStyle w:val="ColumnHeadings"/>
              <w:keepLines w:val="false"/>
              <w:rPr/>
            </w:pPr>
            <w:r>
              <w:rPr/>
              <w:t>Severity</w:t>
            </w:r>
          </w:p>
        </w:tc>
        <w:tc>
          <w:tcPr>
            <w:tcW w:w="1080" w:type="dxa"/>
            <w:tcBorders>
              <w:top w:val="single" w:sz="6" w:space="0" w:color="000000"/>
              <w:left w:val="single" w:sz="6" w:space="0" w:color="000000"/>
              <w:bottom w:val="single" w:sz="6" w:space="0" w:color="000000"/>
              <w:right w:val="single" w:sz="6" w:space="0" w:color="000000"/>
            </w:tcBorders>
          </w:tcPr>
          <w:p>
            <w:pPr>
              <w:pStyle w:val="ColumnHeadings"/>
              <w:keepLines w:val="false"/>
              <w:rPr/>
            </w:pPr>
            <w:r>
              <w:rPr/>
              <w:t>Rule Status</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5471-034</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5471, "dormantIndicator" is not present in the Return, and Form 5471, Item B, checkbox "3" is checked, then one or more "Category 3 Filer Statements" [Category3FilerStatement] must be attached.</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ocumen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5471-035</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5471, "dormantIndicator" is not present in the Return, and Form 5471, Schedule C, Line 8, Columns "Functional Currency" or "US Dollars" has a non-zero value, then "Other Income Statement" [OtherIncomeForm5471Statement] must be attached.</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ocumen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5471-036</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5471, "dormantIndicator" is not present in the Return, and Form 5471, Schedule C, Line 16, Columns "Functional Currency" or "US Dollars" has a non-zero value, then "Itemized Other Deductions Schedule" [ItemizedOtherDeductionsSchedule2] must be attached.</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ocumen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5471-037</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5471, "dormantIndicator" is not present in the Return, and Form 5471, Schedule H, Line 2h, Columns "Net Additions" or "Net Subtractions" has a non-zero value, then "Earnings and Profits Other Adjustments Statement" [EarningsAndProfitsOtherAdjStmt] must be attached.</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ocumen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5471-038</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5471, "dormantIndicator" is not present in the Return, and Form 5471, Schedule F, Line 6, Column (a) or Column (b) has a non-zero value, then "Investment In Subsidiaries Statement" [InvestmentInSubsidiariesStmt] must be attached.</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ocumen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5471-039</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5471, "dormantIndicator" is not present in the Return, and Form 5471, Schedule G, Line 1, checkbox 'Yes' is checked,  then one or more "Owns Foreign Partnership Statement" [OwnsForeignPartnershipStmt] must be attached.</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ocumen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5471-040</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5471, "dormantIndicator" is not present in the Return, and Form 5471, Schedule F, Line 4, Column (a) or Column (b) has a non-zero value, then "Itemized Other Current Assets Schedule" [ItemizedOtherCurrentAssetsSchedule] must be attached.</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ocumen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5471-041</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5471, "dormantIndicator" is not present in the Return, and Form 5471, Schedule F, Line 7, Column (a) or Column (b) has a non-zero value, then "Itemized Other Investments Schedule" [ItemizedOtherInvestmentsSchedule] must be attached.</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ocumen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5471-04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5471, "dormantIndicator" is not present in the Return, and Form 5471, Schedule F, Line 12, Column (a) or Column (b) has a non-zero value, then "Itemized Other Assets Schedule" [ItemizedOtherAssetsSchedule] must be attached.</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ocumen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5471-043</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5471, "dormantIndicator" is not present in the Return, and Form 5471, Schedule F, Line 15, Column (a) or Column (b) has a non-zero value, then "Itemized Other Current Liabilities Schedule" [ItemizedOtherCurrentLiabilitiesSchedule] must be attached.</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ocumen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5471-044</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5471, "dormantIndicator" is not present in the Return, and Form 5471, Schedule F, Line 17, Column (a) or Column (b) has a non-zero value, then "Itemized Other Liabilities Schedule" [ItemizedOtherLiabilitiesSchedule] must be attached.</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ocumen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100</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990, Item I checkbox "501(c)" is checked, then Type of 501(c) Organization must be specified in the parenthesis ("typeOf501cOrganization" must have a valu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103</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990, Part V, Line 12a checkbox "Yes" is checked, then the Organization Type must be "4947(a)(1)".</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104</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990, Part V, Line 12a checkbox "Yes" is checked and the Preparer Name in the Return Header is provided, then either SSN or PTIN of the Preparer or EIN of the Preparer Firm have a valu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105</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990, Part V, Line 12a checkbox "Yes" is checked and the name of the Preparer Firm in the Return Header is provided, then either SSN or PTIN of the Preparer or EIN of the Preparer Firm must have a valu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106</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990, Part V, Line 12a checkbox "Yes" is not checked, then neither SSN nor PTIN of the Preparer nor EIN of the Preparer Firm can be provided.</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109</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990, Item H(a) checkbox "Yes" is checked, then either Form 990, Item H(b) checkbox "Yes" or checkbox "No" must be checked.</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110</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990, Item H(a) checkbox "Yes" is checked, then Form 990, Item H(c) must contain an entry.</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ocumen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111</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990, Part IV, Line 1, checkbox "Yes" is checked, then Schedule A (Form 990 or 990-EZ) must be present in the return.</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ocumen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11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990, Part IV, Line 2, checkbox "Yes" is checked, then Schedule B must be present in the return.</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ocumen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113</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990, Part IV, Line 3, checkbox "Yes" is checked, then Schedule C must be present in the return.</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115</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990, Part IV, Line 4, checkbox "Yes" is checked, then Schedule C, must be present in the return.</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ocumen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116</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990, Item I checkbox "501(c)" is checked and type of 501(c) Organization is equal to 4 or 5 or 6, then Part IV, Line 5, checkbox "Yes" or checkbox "No" must be checked..</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ocumen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117</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Form 990, Part IV, Line 5, checkbox "Yes" is checked, then Schedule C must be present in the return.</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118</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990, Part IV, Line 6, checkbox "Yes" is checked, then Schedule D must be present in the return.</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ocumen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119</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990, Part IV, Line 7, checkbox "Yes" is checked, then Schedule D must be present in the return.</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ocumen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120</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Form 990, Part IV, Line 8, checkbox "Yes" is checked, then Schedule D must be present in the return.</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121</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Form 990, Part IX, Line 25 column (A) must equal the total of the column (A) amounts for Lines 1 through Line 24f, plus or minus $100.  If a value is not provided for any of the lines involved in this rule, treat that line as having the value zero.</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12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990, If Part IV, Line 9, checkbox "Yes" is checked, then Schedule D must be present in the return.</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ocumen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123</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990, Part IV, Line 10, checkbox "Yes" is checked, then Schedule D must be present in the return.</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ocumen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125</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Form 990, Part X, Line 16 column (B) must equal the total of the column (B) amounts for Lines 1 through Line 9, Line 10c, Line 11, Line 12, Line 13, Line 14, and Line 15, plus or minus $100.  If a value is not provided for any of the lines involved in this rule, treat that line as having the value zero.</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127</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990, Part IV, Line 13, checkbox "Yes" is checked, then Schedule E must be present in the return.</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ocumen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128</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990, Part IV, Line 14b, checkbox "Yes" is checked, then Schedule F must be present in the return.</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ocumen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129</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990, Part IV, Line 15, checkbox "Yes" is checked, then Schedule F must be present in the return.</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ocumen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130</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990, Part IV, Line 16, checkbox "Yes" is checked, then Schedule F must be present in the return.</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ocumen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131</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990, Part IV, Line 17, checkbox "Yes" is checked, then Schedule G must be present in the return.</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ocumen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13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990, Part IV, Line 18, checkbox "Yes" is checked, then Schedule G must be present in the return.</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ocumen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133</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990, Part IV, Line 19, checkbox "Yes" is checked, then Schedule G must be present in the return.</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ocumen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134</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990, Part IV, Line 20, checkbox "Yes" is checked, then Schedule H must be present in the return.</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ocumen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135</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990, Part IV, Line 21, checkbox "Yes" is checked, then Schedule I must be present in the return.</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ocumen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136</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990, Part IV, Line 22, checkbox "Yes" is checked, then Schedule I must be present in the return.</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ocumen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137</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990, Part IV, Line 23, checkbox "Yes" is checked, then Schedule J must be present in the return.</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ocumen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138</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990, Part IV, Line 24a, checkbox "Yes" is checked, then Schedule K must be present in the return.</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ocumen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141</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990, Part IV, Line 25a or 25b, checkbox "Yes" is checked, then Schedule L must be present in the return.</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ocumen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14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990, Part IV, Line 26, checkbox "Yes" is checked, then Schedule L must be present in the return.</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ocumen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143</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990, Part IV, Line 27, checkbox "Yes" is checked, then Schedule L must be present in the return.</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ocumen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144</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990, Part IV, Line 28a, checkbox "Yes" is checked, or Line 28b, checkbox "Yes" is checked, or Line 28c, checkbox "Yes" is checked, then Schedule L must be present in the return.</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ocumen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145</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990, Part IV, Line 29, checkbox "Yes" is checked, or Line 30, checkbox "Yes" is checked, then Schedule M must be present in the return.</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ocumen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146</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990, Part IV, Line 31, checkbox "Yes" is checked, then Schedule N must be present in the return.</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ocumen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147</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990, Part IV, Line 32, checkbox "Yes" is checked, then Schedule N must be present in the return.</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ocumen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148</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990, Part IV, Line 33, checkbox "Yes" is checked, then Schedule R must be present in the return.</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ocumen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149</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990, Part IV, Line 34, checkbox "Yes" is checked, then Schedule R must be present in the return.</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ocumen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151</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990, Part IV, Line 36, checkbox "Yes" is checked, then  Schedule R must be present in the return.</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ocumen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15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990, Part IV, Line 37, checkbox "Yes" is checked, then Schedule R must be present in the return.</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ocumen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153</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990, Part VII, Line 1a checkbox (immediately above the table) is not checked, then at least one complete entry must be present in Form 990, Part VII, Section A, Line 1a.</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154</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990, Part VII, Line 1a checkbox (immediately above the table) is checked, then at least one name and title must be present in Form 990, Part VII, Section A, Line 1a.</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155</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Form 990, Part VIII, Line 12 column (A) must equal the total of Lines 1h, 2g, 3 column (A), 4 column (A), 5 column (A), 6d column (A), 7d column (A), 8c column (A), 9c column (A), 10c column (A), and 11e, plus or minus $100.  If a value is not provided for any of the lines involved in the calculation, treat that line as having the value zero.</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156</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990, Item H(a) checkbox "Yes" is checked and Item H(b) checkbox "No" is checked, then Affiliate Listing [AffiliateListing] must be attached.</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ocumen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157</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990, Item B, "Terminated" checkbox is checked, then "Total Assets" (End of Year) Part X, Line 16(B) must have a value of zero.</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158</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990, Item B, "Terminated" checkbox is checked, Schedule N must be present in the return.</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ocumen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159</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990, Part VIII, Line 8c, column (A) has an entry, then Part VIII, Line 8c column (A) must equal Part VIII, Line 8a minus Line 8b.</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160</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990, Part VIII, Line 9c, column (A) has an entry, then Part VIII, Line 9c column (A) must equal Part VIII, Line 9a minus Line 9b.</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161</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990, Part VIII, Line 1h, column (A) or Form 990-EZ, Part I, Line 1 has a non-zero amount and Schedule A (Form 990 or 990-EZ), Part I, Line 5, Line 7, or Line 8 checkbox is checked, then Schedule A, Part II, Line 1, column (e) must have a non-zero amount .</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16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990, Part VIII, Line 1h, column (A) or Form 990-EZ, Part I, Line 1 has a non-zero amount and Schedule A (Form 990 or 990-EZ), Part I, Line 9 checkbox is checked, then Schedule A, Part III, Line 1, column (e) must have a non-zero amount.</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163</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Form 990, Part VIII, Line 6d column [A] must equal Part VIII, Line 6c(i) and Line 6c(ii) plus or minus $10.  If a value is not provided for any of the lines involved in this rule, treat that line as having the value zero.</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164</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Form 990, Part X, Line 33 column [A] must equal Part X, Line 16 column [A] minus Part X, Line 26 column [A] plus or minus $10.  If a value is not provided for any of the lines in this rule, treat that line as having the value of zero.</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165</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Form 990, Part X, Line 33 column [B] must equal the total of Part X, Line 16 column [B] minus Part X, Line 26 column [B] plus or minus $10.  If a value is not provided for any of the lines in this rule, treat that line as having the value of zero.</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166</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990, Part IV, Line 12, checkbox "Yes" is checked, then Schedule D must be present in the return.</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ocumen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167</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990, either Item I checkbox "501(c)(3)"is checked or Item I checkbox "4947(a)(1)" is checked, then one Schedule A (Form 990 or 990-EZ) must be present in the return.</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168</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990, either Item I checkbox "501(c)(3)" is checked  or Item I checkbox "4947(a)(1)" is checked, then Part IV, Line 4, checkbox "Yes" or checkbox "No" must be checked.</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ocumen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169</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990, either Item I checkbox "501(c)(3)" is checked or [Item I checkbox "501(c)" is checked and type of 501(c) Organization is equal to 4] or Item I checkbox "4947(a)(1)" is checked, then Part IV, Line 25a, checkbox "Yes" or checkbox "No" must be checked.</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170</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990, either Item I checkbox "501(c)(3)" is checked or [Item I checkbox "501(c)" is checked and type of 501(c) Organization is equal to 4] or Item I checkbox "4947(a)(1)" is checked, then Part IV, Line 25b, checkbox "Yes" or checkbox "No" must be checked.</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171</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any of Form 990, Part IV, Line 11a - 11f, checkbox "Yes" is checked, then Schedule D must be present in the return.</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ocumen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17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990, Part IV, Line 35a, checkbox "Yes" is checked, then Schedule R must be present in the return.</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ocumen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173</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Form 990, Schedule O, must be present in the return.</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ocumen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174</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990, Part IX, Line 25(A) has a value other than zero, and Item I "Tax-exempt status" is either "501(c)(3)" or "501(c)(4)" or "4947(a)(1)", then Line 25(B), Line 25(C), and Line 25(D) must have a valu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175</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990, Part IV, Line 20a, checkbox "Yes" is checked, then Form 990, Part IV, Line 20b checkbox "Yes" or checkbox "No" must be checked.</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176</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990, Part IV, Line 20b, checkbox "Yes" is checked and the tax period ending date in the Return Header is "20110331" or later, then a binary attachment with Description "Audited Financial Statements" must be present in the return.</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ocumen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177</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990, Part IV, line 20b, checkbox "No" is checked and the tax period ending date in the Return Header is "20110331" or later, reject the return.</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178</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f Form 990, Item I "Tax-exempt status" is "501(c)(29)", then Line 13b and Line 13c must have a valu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179</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990, Part V, Line 14a, checkbox "Yes" is checked, then Form 990, Part IV, Line 14b checkbox "Yes" or checkbox "No" must be checked.</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180</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the "Tax Period Ending Date" in the Return Header equals one of the following values for a return filed for Tax Year 2010 - ("20101231", "20110131", "20110228", "20110331", "20110430", "20110531", "20110630", "20110731", "20110831", "20110930", "20111031", "20111130") and Schedule H [Form 990] is present in the return, then the return cannot be filed at this time.  Please check the MeF web page under irs.gov for more information.</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Unsupported</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90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EIN in the return must have been established as an exempt organization return filer in the e-file databas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base Validation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906</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return type indicated in the return header must match the return type established with the IRS for the EIN.</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base Validation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908</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For each entry in the Affiliate Listing [AffiliateListing], (Affiliate Listing is attached to Item H(b)), the combination of EIN, Name Control, and GEN (provided in Form 990), must match data in the e-file databas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base Validation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910</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ax Year" of the return version (specified by the "returnVersion" attribute of the "Return" element) of the return must match the "Tax Year" in the Return Header of the return.</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911</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Terminated" checkbox is not checked, then in the Return Header, the tax period end date must match data in the e-file databas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base Validation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913</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ax-exempt status specified in Item I, must match data in the efile databas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base Validation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0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return type must be specified for each return in the return header.</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03</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return version (attribute 'returnVersion' of the Return element) must be specified for each return in the return header.</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04</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return type (specified in the Return Header) and the return version (specified by the 'returnVersion' attribute of the 'Return' element) of the return must match the return type and the version supported by the Modernized e-File system.</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07</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For US Addresses, the first five digits of the Zip Code of the Filer's address in the Return Header must be within the valid ranges of zip codes listed for the corresponding State Abbreviation in Publication 4164.</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14</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SSN of the Preparer in the Return Header cannot be all zeros or all nines.</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15</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EIN of the Preparer Firm in the Return Header must not equal all nines.</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17</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the element 'AuthorizeThirdParty' in the Return Header has a value of "Yes" indicated, then the element 'Phone'  (in the parent element 'Preparer') must have a valu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18</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eight numeric digits of the PTIN (of the Preparer) following the letter P, must not equal all zeros or all nines in the Return Header.</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19</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number of return documents (forms, schedules, and supporting documents) included in the return must equal the document count specified in the Return Data (documentCount attribute of the ReturnData element of the Return).</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20</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the Filer has a US address in the Return Header and State Abbreviation has the value "AA" then the first three digits of the zip code must be 340.</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21</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Employer Identification Number (EIN) of the Filer in the Return Header must not equal all nines.</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2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the Filer has a US address in the Return Header and State Abbreviation has the value "AE" then the first three digits of the zip code must be in the range 090 - 098.</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23</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the Filer has a US address in the Return Header and if the value of City is "APO" or "FPO", then the value of State must equal "AA", "AE" or "AP".</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24</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the Filer has a US address in the Return Header and State Abbreviation has the value "AP" then first three digits of the zip code must be in the range 962 - 966.</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27</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re was a problem with IRS systems that prevented the return from being processed electronically.  Please contact the Help Desk.</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System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29</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the Signature Option "PIN Number" is selected (the element "SignatureOption" in the Return Header has a value of "PIN Number") then the following fields must have a value in the Return Header:  "PractitionerPIN", "TaxpayerPIN", "Name" of the "Officer", "Title" of the "Officer", "DateSigned" and "PINEnteredBy" Indicator.</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30</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n the Return Header, if the Practitioner PIN is provided then the EFIN in the PractitionerPIN must be the same as the EFIN of the Originator.</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31</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axpayer PIN in the Return Header cannot equal all zeros.</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3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Signature Option in the Return Header is a required field and must have either the value "Binary Attachment 8453 Signature Document" or "PIN Number".</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34</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the Filer has a US address in the Return Header and State Abbreviation has the value "AA", "AE" or "AP then the City must be "APO" OR "FPO".</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46</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For US Addresses, the fourth and fifth digit of the Zip Code of the Filer's address in the Return Header cannot both be zeros ("00"), except when the Zip code is 00800, 20500, 34000, 00600, 96100, 96900.</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51</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Submission Type in the IRS Submission Manifest must match the return type indicated in the Return Header.</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5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Tax Year specified in the IRS Submission Manifest must match the Tax Year in the Return Header.</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54</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EFIN in the IRS Submission Manifest must match the EFIN provided in the Return Header.</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55</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the signature option "Binary Attachment 8453 Signature Document" is selected (the element "SignatureOption" in the Return Header has a value of "Binary Attachment 8453 Signature Document"), then a binary attachment with Description "8453 Signature Document" must be present.</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ocumen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57</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Every attached file (i.e. binary attachment) must be referenced by the XML document that represents it.</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58</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An XML document that represents a binary attachment must have a valid reference to an attached fil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60</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EFIN in the Submission ID (the first six digits) must match the EFIN in the Submission Manifest.</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67</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attached files (i.e. binary attachments) in a submission zip archive must have distinct names.</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79</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EIN present in the IRS Submission Manifest must match the EIN provided in the Return Header.</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80</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TaxPeriodBeginDate present in the IRS Submission Manifest must match the TaxPeriodBeginDate provided in the Return Header.</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81</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TaxPeriodEndDate present in the IRS Submission Manifest must match the TaxPeriodEndDate provided in the Return Header.</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8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TaxPeriodBeginDate and TaxPeriodEndDate must be provided in the IRS Submission Manifest.</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83</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EIN must be provided in the IRS Submission Manifest.</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120</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IRS Submission type that was filed is not being accepted by Modernized e-File (MeF) at this time.  Please check the MeF web page under irs.gov for more information.  The submission type filed was &lt;type&gt;.</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Unsupported</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13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ax Year" in the Return Header must equal one of the following values for the processing year 2011 - ("2008", "2009", "2010").</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134</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you are a paid tax return preparer, you must use a Preparer Tax Identification Number (PTIN) issued by the Internal Revenue Service (IRS) per REG-134235-08 to identify yourself in the paid preparer section of the tax return.  Beginning Tax Year 2011, (Processing Year 2012), tax returns may be rejected if an SSN, or any number that is not a PTIN, is included in this field.</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ler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New</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137</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following form may not be filed electronically in XML format: 8864.</w:t>
            </w:r>
          </w:p>
          <w:p>
            <w:pPr>
              <w:pStyle w:val="RowHeadings"/>
              <w:keepLines w:val="false"/>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tab/>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New</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904</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Software ID in the Return Header must have passed testing for the form family and tax year.</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base Validation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905</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Electronic Filing Identification Number (EFIN) in the Return Header must be listed in the e-File database and in accepted status.</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base Validation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92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Filer's EIN and Name Control in the Return Header must match data in the e-File database, unless "Name Change" or "Name or Address Change" checkbox is checked, if applicabl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base Validation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931</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inal Return" or "Terminated" or "Termination" checkbox is not checked, then the "Tax Period Ending Date" in the Return Header must be less than the "Received Dat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93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Amended Return" or (Superseded for 1120/1120S/1120-F) checkbox is not checked, then taxpayer TIN in the Return Header must not be the same as a TIN of a previously accepted electronic return for the return type and tax period indicated in the tax return.</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uplicate Condition</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933</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Amended Return" or (Superseded for 1120/1120S/1120-F) checkbox is not checked, then taxpayer TIN in the Return Header must not be the same as a TIN of a previously accepted paper return for the return type and tax period indicated in the tax return.</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uplicate Condition</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934</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the signature option "PIN Number" is selected (the element "SignatureOption" in the Return Header has a value of "PIN Number"), then a binary attachment with Description "Binary Attachment 8453 Signature Document" must not be present in the return.</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935</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re may be no more than one binary attachment with Description "Binary Attachment 8453 Signature Document" present in the return.</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936</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the checkbox "Final Return" or "Terminated" or "Termination" is not checked or if the checkbox "Initial Return" is not checked or if the return is NOT less than 12 months (364 days from the "Tax Period Beginning Date" to the "Tax Period Ending Date" in the Return Header), then the "Tax Period Ending Date" in the Return Header must equal one of the following values for a return filed for Tax Year 2010 - ("20101231", "20110131", "20110228", "20110331", "20110430", "20110531", "20110630", "20110731", "20110831", "20110930", "20111031", "20111130") OR [the tax period ending date must be 1-3 days after the beginning of the month or the tax period ending date must be 1-6 days before the end of the month.</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SA-F990-100</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Schedule A (Form 990 or 990-EZ), Part I, Line 11 checkbox is checked, then at least one complete entry must be provided in the list "information about supported organizations" (Schedule A, Part I, Line 11h).</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SA-F990-101</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Schedule A (Form 990 or 990-EZ), Part I, Line 5, Line 7, or Line 8 checkbox is checked, then Part II Line 6(f) must have a valu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SA-F990-10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Schedule A (Form 990 or 990-EZ), Part I, Line 5, Line 7, or Line 8 checkbox is checked, and Part II, Line 13 checkbox is not checked, then Part II  Line 14 must have a valu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SA-F990-103</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Schedule A (Form 990 or 990-EZ), Part I, Line 9 checkbox is checked, then Part III, Line 8(f) must have a valu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SA-F990-104</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Schedule A (Form 990 or 990-EZ), Part I, Line 9 checkbox is checked, and Part III, Line 14 checkbox is not checked, then Part III, Line 15 must have a valu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SA-F990-105</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Schedule A (Form 990 or 990-EZ), Part I, Line 9 checkbox is checked, and Part III, Line 14 checkbox is not checked, then Part III, Line 17 must have a valu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SA-F990-106</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Schedule A (Form 990 or 990-EZ), Part I, Line 11 checkbox is checked, then one of the checkboxes for Lines -11a through 11d must be checked.</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isabled</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SA-F990-108</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Schedule A (Form 990 or 990-EZ), Part I, Line 5, Line 7, or Line 8 checkbox is checked, then Part II Line 6(f) must equal the sum of [Line 1(f) plus (+) Line 2(f) plus (+) Line 3(f)] minus (-) Line 5(f) plus or minus $100.  If a value is not provided for any of the lines involved in this rule, then treat that line as having the value zero.</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SA-F990-109</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Schedule A (Form 990 or 990-EZ), Part I, Line 5, Line 7, or Line 8 checkbox is checked, then Part II Line 11(f) must equal the sum of Line 4(f) plus (+) Line 8(f) plus (+) Line 9(f) plus (+) Line 10(f) plus or minus $100.  If a value is not provided for any of the lines involved in this rule, then treat that line as having the value zero.</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SA-F990-110</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Schedule A (Form 990 or 990-EZ), Part I, Line 9 checkbox is checked, then Part III Line 8(f) must equal the sum of [Line 1(f) plus (+) Line 2(f) plus (+) Line 3(f) plus (+) Line 4(f) plus (+) Line 5(f)] minus (-) the sum of [Line 7a(f) plus (+) Line 7b(f)] plus or minus $100.  If a value is not provided for any of the lines involved in this rule, then treat that line as having the value zero.</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SA-F990-11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Schedule A (Form 990 or 990 - EZ), Part I Line 5, Line 7, or Line 8 checkbox is checked, then Part II Line 1(f) must equal the sum of Line 1(a) plus (+) Line 1(b) plus (+) Line 1(c) plus Line 1(d) plus Line 1(e) plus or minus $1.  If the value is not provided for any of the lines involved in this rule, then treat that line has having the value zero.</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SA-F990-113</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Schedule A (Form 990 or 990 - EZ), Part I Line 9 checkbox is checked, then Part III Line 1(f) must equal the sum of Line 1(a) plus (+) Line 1(b) plus (+) Line 1(c) plus Line 1(d) plus Line 1(e) plus or minus $1.  If the value is not provided for any of the lines involved in this rule, then treat that line has having the value zero.</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SA-F990-114</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Schedule A [Form 990 or 990EZ], Part I, Line 9 checkbox is checked, then Part III Line 13(f) must equal the sum of Line 6(f) plus (+) Line 10a(f) plus (+) Line 10b(f) plus (+) Line 11(f) plus (+) Line 12(f) plus or minus $100.  If a value is not provided for any of the lines involved in this rule, then treat that line as having the value zero.</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SB-F990-001</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Schedule B (Form 990, 990-EZ, or 990-PF), checkbox "501(c)( ) (enter number) organization" is checked, then Type of 501(c) Organization must be specified in the parenthesis ("typeOf501cOrganization" must have a valu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SB-F990-00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Schedule B (Form 990, 990-EZ, or 990-PF), Item "Organization type"  is not equal to "501(c)(7)" and "501(c)(8)" and "501(c)(10)", then no more than one of the four checkboxes, one under "General Rule" and three under "Special Rules" must be checked.</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SB-F990-003</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Schedule B (Form 990, 990-EZ, or 990-PF), "Special Rules" first checkbox '...met 1/3 support test' ("SpclRuleMetOneThirdSuprtTest") is checked, then Item "Organization type" must equal to "501(c)(3)"  ("Organization type "501(c)" must be checked and the value in parenthesis must be equal to 3).</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SB-F990-004</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Schedule B (Form 990, 990-EZ, or 990-PF), "Special Rules"  second checkbox '...received total contributions of more than 1,000' ("SpclRuleRcvdTotContriMore1000" ) is checked or  "Special Rules" third checkbox '...received some contributions no more than 1,000'  ("SpclRuleRcvdTotContriUpTo1000") is checked, then Item "Organization type"  must equal to "501(c)(7)" or "501(c)(8)" or "501(c)(10)" ("Organization type "501(c)" must be checked and the value in parenthesis must be equal to 7 or 8 or 10).</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SB-F990-005</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Schedule B (Form 990, 990-EZ, or 990-PF), "Special Rules" third checkbox '...received some contributions no more than 1,000' ("SpclRuleRcvdTotContriUpTo1000") is checked, then 'total contribution amount' ("totalContributions") must have a valu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SB-F990-01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Schedule B (Form 990, 990-EZ, or 990-PF), checkbox for "General Rule" is checked or "Special Rules"  first checkbox '...met 1/3 support test' is checked or "Special Rules" second checkbox '...received total contributions of more than 1,000' is checked, then one or more entries in Part I  "Contributors" ("ContributorInfo") must be provided.</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SB-F990-013</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On Schedule B (Form 990, 990-EZ, or 990-PF), Part I each entry for "Contributors" must be complete. If Column (b) for an entry in Part I contains the value "Pd. 527(j)(1)" (checkbox  "Pd527j1 is checked), then "Aggregate contributions" must have a value.  If Column (b) for an entry contains a value other than "Pd. 527(j)(1)", then  "Number", "Name", "Address" and "Aggregate contributions" must have a value and one or more of the checkboxes for Type of Contribution  - "Person", "Payroll" or "Noncash" must be checked.</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SJ-F5471-001</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Schedule J (Form 5471) is present in the return, then it must be referenced from one and only one Form 5471.</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SM-F5471-001</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Schedule M (Form 5471) is present in the return, then it must be referenced from one and only one Form 5471.</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SO-F5471-001</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Schedule O (Form 5471) is present in the return, then it must be referenced from one and only one Form 5471.</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STATE-001</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agency to which a State Submission is filed must participate in the Fed/State program.</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STATE-00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A copy of an IRS EO Submission is created only when the IRS EO Submission is received via the Web Services Channel.</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Unsupported</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STATE-003</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A copy of an IRS EO Submission is created only for states that participate in the Fed/State program.</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Unsupported</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STATE-005</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Submission Category of  a State Submission  must match Submission Category of the referenced IRS Submission.</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STATE-006</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IRS Submission ID is not provided in the State Submission Manifest, the State must participate in the State Stand Alone Program.</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Unsupported</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STATE-007</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IRS Submission ID referenced in the State Submision must be that of an IRS Return.</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STATE-009</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State Returns can only be submitted via the Application-to-Application (A2A) Channel or the Internet Filing Application (IFA) Channel.</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Unsupported</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STATE-01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State Submission category that was filed is not being accepted by Modernized e-File (MeF) at this time.  Please check the MeF web page under irs.gov for more information.  The submission category filed was &lt;category&gt;.</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Unsupported</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STATE-015</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Tax Year specified in the State Submission Manifest must be valid for the current or prior year returns that are being accepted by Modernized e-File (MeF).</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New</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STATE-901</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IRS Submission ID referenced in the State Submission Manifest must be present in the e-File databas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base Validation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STATE-90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IRS Submission ID referenced in the State Submission Manifest must be in accepted status.</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base Validation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STATE-903</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Electronic Filing Identification Number (EFIN) in the State Submission Manifest must be approved and present in the e-File databas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base Validation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T0000-013</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Message ID must be globally uniqu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T0000-014</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Submission ID must be globally uniqu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T0000-015</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ETIN in the Message ID (the first five digits) must match the ETIN provided with the request.</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T0000-016</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Message ID must be 20 positions in length and conform to the following format: 12 digits followed by 8 alphanumeric characters (only lower case alphabetic characters allowed).</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T0000-017</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Submission ID must be 20 characters in length.</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T0000-900</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ransmission cannot be a duplicate of a previously accepted transmission.</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uplicate Condition</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05</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XML data has failed schema validation.</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ML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08</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namespace declarations in the root element of the return ('Return' element) must be as follows:The default namespace shall be set to  "http://www.irs.gov/efile" (xmlns= "http://www.irs.gov/efile").The namespace prefix "efile" shall be bound to the namespace  "http://www.irs.gov" (xmlns:efile="http://www.irs.gov/efil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ML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09</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SOAP envelope structure in the Transmission file must conform to the SOAP 1.1 specification.</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ML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10</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For each SubmissionID provided in the transmission manifest there must be a submission zip archive entry present in the Attachment Zip file whose name (without the ".zip" extension) matches the SubmissionID.</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11</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All entries in the submission zip archive (zip file that is the submission) must begin with "manifest/" or "/manifest/" or "xml/" or "/xml/" or "attachment/" or  "/attachment/" (all lower case characters).</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1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name of a binary attachment file must be less than or equal to 64 bytes.</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15</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Each zip entry in the Attachment Zip file must end with ".zip" extension.</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17</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ZIP Entry names in the transmission ZIP archive must be uniqu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uplicate Condition</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18</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A submission zip archive (zip file that is the submission) must contain exactly one entry that begins with  "manifest/" or "/manifest/" and is followed by the file name "manifest.xml".  The entry name must use lower case characters ('a' through 'z') only and the separator must be the forward slash character.</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19</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A submission zip archive (zip file that is the submission) must contain exactly one entry that consists of "xml/" or "/xml/" (all lower case characters) followed by a file nam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20</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A submission zip archive (zip file that is the submission) may contain zero or more entries that begin with "attachment/" or "/attachment/" and each is followed by a file name.  The entry name must use lower case characters ('a' through 'z') only and the separator must be the forward slash character.</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21</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submission zip archive entries (zip files) in the container zip file must be in the root directory of the container zip fil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2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names of ZIP Entries (files) within the attachments zip file (the container zip file that contains zip files for all submission) must be uniqu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uplicate Condition</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24</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Unable to read a binary attachment in the Submission Zip Archiv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25</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Unable to read XML data from the Submission Zip Archiv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26</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count of SubmissionIDs provided in the transmission manifest must match the count of submission zip archive entries in the Attachment Zip fil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27</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Year (YYYY) in the SubmissionID must be processing year.</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28</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A single PDF file must not exceed 60MB insiz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29</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A binary attachment submitted in the PDF format must begin with the file header "%PDF-".</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30</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size and CRC32 checksum value must be provided for the submission XML file (i.e. xml data file that starts with "xml/" or "/xml/".</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31</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Zip Entry names must consist of ASCII characters only</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3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Unable to extract submission Zip Archive from the Message Attachment zip fil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33</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Modernized e-File (MeF) accepts submissions only in the Unicode Transformation Format-8 (UTF-8) format.</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bl>
    <w:p>
      <w:pPr>
        <w:pStyle w:val="Cells"/>
        <w:keepLines w:val="false"/>
        <w:ind w:left="240" w:hanging="0"/>
        <w:rPr/>
      </w:pPr>
      <w:r>
        <w:rPr/>
      </w:r>
    </w:p>
    <w:sectPr>
      <w:headerReference w:type="default" r:id="rId2"/>
      <w:footerReference w:type="default" r:id="rId3"/>
      <w:type w:val="nextPage"/>
      <w:pgSz w:orient="landscape" w:w="15840" w:h="12240"/>
      <w:pgMar w:left="720" w:right="720" w:gutter="0" w:header="720" w:top="1080" w:footer="720" w:bottom="108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Genev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t xml:space="preserve">Page </w:t>
    </w:r>
    <w:r>
      <w:rPr>
        <w:sz w:val="16"/>
      </w:rPr>
      <w:fldChar w:fldCharType="begin"/>
    </w:r>
    <w:r>
      <w:rPr>
        <w:sz w:val="16"/>
      </w:rPr>
      <w:instrText xml:space="preserve"> PAGE </w:instrText>
    </w:r>
    <w:r>
      <w:rPr>
        <w:sz w:val="16"/>
      </w:rPr>
      <w:fldChar w:fldCharType="separate"/>
    </w:r>
    <w:r>
      <w:rPr>
        <w:sz w:val="16"/>
      </w:rPr>
      <w:t>1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2</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t>Tax Year 2010v3.2 990 Business Rules</w:t>
      <w:tab/>
      <w:t>Release 6.2</w:t>
    </w:r>
  </w:p>
  <w:p>
    <w:pPr>
      <w:pStyle w:val="Header"/>
      <w:pBdr>
        <w:top w:val="double" w:sz="4" w:space="1" w:color="000000"/>
      </w:pBd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MS Mincho;Arial Unicode M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color w:val="FF00FF"/>
      <w:sz w:val="16"/>
      <w:szCs w:val="16"/>
      <w:shd w:fill="FFFF99"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lonebasic">
    <w:name w:val="Stand-alone basic"/>
    <w:qFormat/>
    <w:pPr>
      <w:keepLines/>
      <w:widowControl w:val="false"/>
      <w:suppressAutoHyphens w:val="true"/>
      <w:bidi w:val="0"/>
    </w:pPr>
    <w:rPr>
      <w:rFonts w:ascii="Arial" w:hAnsi="Arial" w:eastAsia="MS Mincho;Arial Unicode MS" w:cs="Arial"/>
      <w:color w:val="auto"/>
      <w:sz w:val="18"/>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Standalonebasic"/>
    <w:pPr>
      <w:tabs>
        <w:tab w:val="clear" w:pos="720"/>
        <w:tab w:val="right" w:pos="14400" w:leader="none"/>
      </w:tabs>
    </w:pPr>
    <w:rPr>
      <w:rFonts w:ascii="Arial" w:hAnsi="Arial" w:cs="Arial"/>
      <w:sz w:val="18"/>
    </w:rPr>
  </w:style>
  <w:style w:type="paragraph" w:styleId="Footer">
    <w:name w:val="Footer"/>
    <w:basedOn w:val="Standalonebasic"/>
    <w:pPr>
      <w:tabs>
        <w:tab w:val="clear" w:pos="720"/>
        <w:tab w:val="right" w:pos="14400" w:leader="none"/>
      </w:tabs>
    </w:pPr>
    <w:rPr>
      <w:rFonts w:ascii="Arial" w:hAnsi="Arial" w:cs="Arial"/>
      <w:sz w:val="18"/>
    </w:rPr>
  </w:style>
  <w:style w:type="paragraph" w:styleId="Signature">
    <w:name w:val="Signature"/>
    <w:basedOn w:val="Normal"/>
    <w:pPr>
      <w:ind w:left="4320" w:hanging="0"/>
    </w:pPr>
    <w:rPr/>
  </w:style>
  <w:style w:type="paragraph" w:styleId="MacroText">
    <w:name w:val="Macro Text"/>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bidi w:val="0"/>
      <w:spacing w:before="0" w:after="120"/>
      <w:ind w:left="1440" w:hanging="1440"/>
    </w:pPr>
    <w:rPr>
      <w:rFonts w:ascii="Geneva" w:hAnsi="Geneva" w:eastAsia="MS Mincho;Arial Unicode MS" w:cs="Geneva"/>
      <w:color w:val="auto"/>
      <w:sz w:val="20"/>
      <w:szCs w:val="20"/>
      <w:lang w:val="en-US" w:bidi="ar-SA" w:eastAsia="zh-CN"/>
    </w:rPr>
  </w:style>
  <w:style w:type="paragraph" w:styleId="Cells">
    <w:name w:val="Cells"/>
    <w:basedOn w:val="Standalonebasic"/>
    <w:qFormat/>
    <w:pPr/>
    <w:rPr>
      <w:rFonts w:ascii="Arial" w:hAnsi="Arial" w:cs="Arial"/>
      <w:sz w:val="18"/>
    </w:rPr>
  </w:style>
  <w:style w:type="paragraph" w:styleId="RowHeadings">
    <w:name w:val="Row Headings"/>
    <w:basedOn w:val="Standalonebasic"/>
    <w:qFormat/>
    <w:pPr/>
    <w:rPr>
      <w:rFonts w:ascii="Arial" w:hAnsi="Arial" w:cs="Arial"/>
      <w:b/>
      <w:sz w:val="18"/>
    </w:rPr>
  </w:style>
  <w:style w:type="paragraph" w:styleId="ColumnHeadings">
    <w:name w:val="Column Headings"/>
    <w:basedOn w:val="Standalonebasic"/>
    <w:qFormat/>
    <w:pPr/>
    <w:rPr>
      <w:rFonts w:ascii="Arial" w:hAnsi="Arial" w:cs="Arial"/>
      <w:b/>
      <w:sz w:val="18"/>
    </w:rPr>
  </w:style>
  <w:style w:type="paragraph" w:styleId="Legend">
    <w:name w:val="Legend"/>
    <w:basedOn w:val="Standalonebasic"/>
    <w:qFormat/>
    <w:pPr/>
    <w:rPr>
      <w: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21:57:00Z</dcterms:created>
  <dc:creator>LQWCB</dc:creator>
  <dc:description>This is the comments area where the user may place up to 255 characters of text.  This information appears in the footer of each page of the printed View</dc:description>
  <cp:keywords>BR: Business Rules Requirement Type</cp:keywords>
  <dc:language>en-US</dc:language>
  <cp:lastModifiedBy>Diane Smith Johnson</cp:lastModifiedBy>
  <dcterms:modified xsi:type="dcterms:W3CDTF">2010-12-13T19:57: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DA Document Type">
    <vt:lpwstr>Report</vt:lpwstr>
  </property>
</Properties>
</file>